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WORD READING PROGRESSI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Y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Y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Y5/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Pupils can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pply phonic knowledge and skills as the route to decode word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spond speedily with the correct sound to graphemes (letters or groups of letters) for all 40+ phonemes, including, where applicable, alternative sounds for grapheme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accurately by blending sounds in unfamiliar words containing GPCs that have been taugh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common exception words, noting unusual correspondences between spelling and sound and where these occur in the wor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words containing taught GPCs and –s, –es, –ing, –ed, –er and –est ending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ad other words of more than one syllable that contain taught GPC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ad words with contractions [for example, I’m, I’ll, we’ll], and understand that the apostrophe represents the omitted letter(s)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books aloud, accurately, that are consistent with their developing phonic knowledge and that do not require them to use other strategies to work out w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read these books to build up their fluency and confidence in word read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Pupils can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ontinue to apply phonic knowledge and skills as the route to decode words until automatic decoding has become embedded and reading is flue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accurately by blending the sounds in words that contain the graphemes taught so far, especially recognising alternative sounds for graphem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accurately words of two or more syllables that contain the same graphemes as abov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words containing common suffix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further common exception words, noting unusual correspondences between spelling and sound and where these occur in the wor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most words quickly and accurately, without overt sounding and blending, when they have been frequently encounter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aloud books closely matched to their improving phonic knowledge, sounding out unfamiliar words accurately, automatically and without undue hesita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read these books to build up their fluency and confidence in word rea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pils can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pply their growing knowledge of root words, prefixes and suffixes (etymology and morphology) as listed in – se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English appendix 1</w:t>
              </w:r>
            </w:hyperlink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, both to read aloud and to understand the meaning of new words they m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 further exception words, noting the unusual correspondences between spelling and sound, and where these occur in the wor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pils c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pply their growing knowledge of root words, prefixes and suffixes (morphology and etymology), as listed i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English appendix 1</w:t>
              </w:r>
            </w:hyperlink>
            <w:r>
              <w:rPr>
                <w:rFonts w:cs="Arial" w:ascii="Arial" w:hAnsi="Arial"/>
                <w:sz w:val="20"/>
                <w:szCs w:val="20"/>
                <w:lang w:val="en"/>
              </w:rPr>
              <w:t>, both to read aloud and to understand the meaning of new words that they me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HENSION PROGRESSI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5/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develop their pleasure in reading, motivation to read, vocabulary and understanding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listening to and discussing a wide range of poems, stories and non-fiction at a level beyond that at which they can read independentl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being encouraged to link what they read or hear to their own experienc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becoming very familiar with key stories, fairy stories and traditional tales, retelling them and considering their particular characteristic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cognising and joining in with predictable phras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learning to appreciate rhymes and poems, and to recite some by hear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iscussing word meanings, linking new meanings to those already know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develop their pleasure in reading, motivation to read, vocabulary and understanding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listening to, discussing and expressing views about a wide range of contemporary and classic poetry, stories and non-fiction at a level beyond that at which they can read independently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cussing the sequence of events in books and how items of information are relat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becoming increasingly familiar with and retelling a wider range of stories, fairy stories and traditional tal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being introduced to non-fiction books that are structured in different way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cognising simple recurring literary language in stories and poetr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cussing and clarifying the meanings of words, linking new meanings to known vocabular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cussing their favourite words and phra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ontinuing to build up a repertoire of poems learnt by heart, appreciating these and reciting some, with appropriate intonation to make the meaning cle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develop positive attitudes to reading, and an understanding of what they read,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listening to and discussing a wide range of fiction, poetry, plays, non-fiction and reference books or textbook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ading books that are structured in different ways and reading for a range of purpose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sing dictionaries to check the meaning of words that they have rea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increasing their familiarity with a wide range of books, including fairy stories, myths and legends, and retelling some of these orally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dentifying themes and conventions in a wide range of book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preparing poems and play scripts to read aloud and to perform, showing understanding through intonation, tone, volume and action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cussing words and phrases that capture the reader’s interest and imagina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cognising some different forms of poetry [for example, free verse, narrative poetry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maintain positive attitudes to reading and an understanding of what they read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ontinuing to read and discuss an increasingly wide range of fiction, poetry, plays, non-fiction and reference books or textbook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ading books that are structured in different ways and reading for a range of purpose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ncreasing their familiarity with a wide range of books, including myths, legends and traditional stories, modern fiction, fiction from our literary heritage, and books from other cultures and tradi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recommending books that they have read to their peers, giving reasons for their choice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dentifying and discussing themes and conventions in and across a wide range of writ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aking comparisons within and across book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learning a wider range of poetry by hea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eparing poems and plays to read aloud and to perform, showing understanding through intonation, tone and volume so that the meaning is clear to an audienc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understand both the books they can already read accurately and fluently and those they listen to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rawing on what they already know or on background information and vocabulary provided by the teacher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checking that the text makes sense to them as they read, and correcting inaccurate reading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iscussing the significance of the title and event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aking inferences on the basis of what is being said and don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edicting what might happen on the basis of what has been read so fa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articipate in discussion about what is read to them, taking turns and listening to what others sa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xplain clearly their understanding of what is read to th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understand both the books that they can already read accurately and fluently and those that they listen to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rawing on what they already know or on background information and vocabulary provided by the teache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hecking that the text makes sense to them as they read, and correcting inaccurate read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making inferences on the basis of what is being said and don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nswering and asking question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edicting what might happen on the basis of what has been read so fa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articipate in discussion about books, poems and other works that are read to them and those that they can read for themselves, taking turns and listening to what others sa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xplain and discuss their understanding of books, poems and other material, both those that they listen to and those that they read for themselv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understand what they read, in books they can read independently,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hecking that the text makes sense to them, discussing their understanding, and explaining the meaning of words in contex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sking questions to improve their understanding of a tex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rawing inferences such as inferring characters’ feelings, thoughts and motives from their actions, and justifying inferences with evidenc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edicting what might happen from details stated and impli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dentifying main ideas drawn from more than 1 paragraph and summarising thes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identifying how language, structure, and presentation contribute to meaning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trieve and record information from non-fic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articipate in discussion about both books that are read to them and those they can read for themselves, taking turns and listening to what others s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Pupils understand what they read by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hecking that the book makes sense to them, discussing their understanding and exploring the meaning of words in contex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sking questions to improve their understand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rawing inferences such as inferring characters’ feelings, thoughts and motives from their actions, and justifying inferences with evidenc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edicting what might happen from details stated and implie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ummarising the main ideas drawn from more than 1 paragraph, identifying key details that support the main idea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dentifying how language, structure and presentation contribute to mean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cuss and evaluate how authors use language, including figurative language, considering the impact on the reade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distinguish between statements of fact and opinion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trieve, record and present information from non-fic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articipate in discussions about books that are read to them and those they can read for themselves, building on their own and others’ ideas and challenging views courteousl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xplain and discuss their understanding of what they have read, including through formal presentations and debates, maintaining a focus on the topic and using notes where necessa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provide reasoned justifications for their view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uk/government/uploads/system/uploads/attachment_data/file/239784/English_Appendix_1_-_Spelling.pdf" TargetMode="External"/><Relationship Id="rId3" Type="http://schemas.openxmlformats.org/officeDocument/2006/relationships/hyperlink" Target="https://www.gov.uk/government/uploads/system/uploads/attachment_data/file/239784/English_Appendix_1_-_Spelling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6:00Z</dcterms:created>
  <dc:creator>iseifert</dc:creator>
  <dc:description/>
  <cp:keywords/>
  <dc:language>en-US</dc:language>
  <cp:lastModifiedBy>iseifert</cp:lastModifiedBy>
  <cp:lastPrinted>2014-03-18T12:37:00Z</cp:lastPrinted>
  <dcterms:modified xsi:type="dcterms:W3CDTF">2014-07-23T08:48:00Z</dcterms:modified>
  <cp:revision>4</cp:revision>
  <dc:subject/>
  <dc:title>PROGRESSION IN READING </dc:title>
</cp:coreProperties>
</file>